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9.2023 № 302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</w:tblGrid>
      <w:tr>
        <w:trPr>
          <w:trHeight w:val="894" w:hRule="atLeast"/>
        </w:trPr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внесения изменений в документацию по планировке и межеванию территории (в части проекта межевания территории), ограниченной ул. Северная,                       ул. 26 Партсъезда, ул. Российская, автодорогой «Челябинск-Октябрьское» в г. Копейске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унктом 12 статьи 43 Градостроительного кодекса Российской Федерации,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№ 639-МО (в редакции решения от 23.08.2023            № 838-МО), администрация Копейского городского округа </w:t>
      </w:r>
    </w:p>
    <w:p>
      <w:pPr>
        <w:pStyle w:val="TextBody"/>
        <w:tabs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Утвердить проект внесения изменений в документацию по планировке и межеванию территории (в части проекта межевания территории), ограниченной               ул. Северная, ул. 26 Партсъезда, ул. Российская, автодорогой «Челябинск-Октябрьское» в г. Копейске (далее – документация)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тделу пресс-службы администрации Копейского городского округа   (Саламадин П.А.) опубликовать настоящее постановление и документацию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разделе «Градостроительство»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9"/>
          <w:tab w:val="left" w:pos="7155" w:leader="none"/>
        </w:tabs>
        <w:jc w:val="both"/>
        <w:rPr/>
      </w:pPr>
      <w:r>
        <w:rPr>
          <w:sz w:val="26"/>
          <w:szCs w:val="26"/>
        </w:rPr>
        <w:t>Глава городского округа</w:t>
        <w:tab/>
        <w:t xml:space="preserve">        А.М. Фалейчик</w:t>
      </w:r>
    </w:p>
    <w:p>
      <w:pPr>
        <w:pStyle w:val="Normal"/>
        <w:tabs>
          <w:tab w:val="clear" w:pos="709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15:00Z</dcterms:created>
  <dc:creator>Arhit</dc:creator>
  <dc:description/>
  <dc:language>en-US</dc:language>
  <cp:lastModifiedBy>Лехновская Ирина Евгеньевна</cp:lastModifiedBy>
  <cp:lastPrinted>2023-09-04T16:08:00Z</cp:lastPrinted>
  <dcterms:modified xsi:type="dcterms:W3CDTF">2023-09-13T03:15:00Z</dcterms:modified>
  <cp:revision>2</cp:revision>
  <dc:subject/>
  <dc:title>О предоставлении земельного участка</dc:title>
</cp:coreProperties>
</file>